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314700</wp:posOffset>
                </wp:positionV>
                <wp:extent cx="2400300" cy="4572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6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600700</wp:posOffset>
                </wp:positionV>
                <wp:extent cx="24003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44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7886700</wp:posOffset>
                </wp:positionV>
                <wp:extent cx="2400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62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0</wp:posOffset>
                </wp:positionV>
                <wp:extent cx="24003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9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70470" cy="10705465"/>
          <wp:effectExtent l="0" t="0" r="0" b="0"/>
          <wp:wrapNone/>
          <wp:docPr id="1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0470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2:57:00Z</dcterms:created>
  <dc:creator>Sam</dc:creator>
  <dc:description/>
  <cp:keywords/>
  <dc:language>en-US</dc:language>
  <cp:lastModifiedBy>Samuel</cp:lastModifiedBy>
  <dcterms:modified xsi:type="dcterms:W3CDTF">2009-06-08T11:12:00Z</dcterms:modified>
  <cp:revision>6</cp:revision>
  <dc:subject/>
  <dc:title/>
</cp:coreProperties>
</file>